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ebian/tmp/usr/share/doc/postgresql-doc-8.4/contrib/README.*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