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79441317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9380908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9277995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