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30290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19813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36817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