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30729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12984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07174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06901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93714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18477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92105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3814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