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55404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704900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75147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496273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