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788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3066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68042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3918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8578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9381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4441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1410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8024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7929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084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023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8158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