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841715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258362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066460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168432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861726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200628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57328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556325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728332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114310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96497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81373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235107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395381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832601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936629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529425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