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033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640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59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106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213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768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375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833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270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916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1656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3963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601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18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350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