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013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16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382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930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276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20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15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490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308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99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43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7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121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