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4860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5685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0706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0546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408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9165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5946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4708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41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5809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041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023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2936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085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0060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7862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2265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