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01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672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41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16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329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616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462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5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95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709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554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728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251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24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633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