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92329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15925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24759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06359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9538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2428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08491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38718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37115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87522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10948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00219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10416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583159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6407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72064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62831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12015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29944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47753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42088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82677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73675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03221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37546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1883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07310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97230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10670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55181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21941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25017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55797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76381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05325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079869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18185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91862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51793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