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extending Extend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model How to add a new mo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below shows the architecture of the SURF layer. This lay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kinds of models representing the different system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i.e., cpu, network, storage, workstation, virtua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n SimGrid is composed of three classes: Model, Resource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ref SURF_interface "surf_interface.hp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urf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surf++.pdf "surf++" 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are five kind of models: CpuModel, NetworkModel, Workstation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VMModel and StorageModel. For each kind of model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e.g.: \ref SURF_cpu_interface "cpu_interface.hpp") and some implementations (e.g.: cpu_cas01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i.h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model Cas01, for instance, is initializ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urf_cpu_model_init_Cas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network models that are offered by simgrid are sto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network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dev_guide_model_implem How to implement a new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implementation of a kind of model you mus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of the corresponding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add a new cup model called `Plop`, crea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plop.hpp and cpu_plop_cpp which contains classes CpuPlopModel, CpuP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PlopAction implementating respectively the interfaces CpuModel,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Action. You also need to define a initializing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rf_cpu_model_init_pl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!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pu_model_pm = new CpuPlopMod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urf::on_postparse.connect(cpu_add_trac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push(model_list, &amp;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 entry in the corresponding array in surf_interfac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cpu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Cas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mplistic CPU model (time=size/power)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Cas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Pl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ew plop CPU mode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pl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dev_guide_model_kind How to add a new kind of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kind of model, you must create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xtend the classes Model, Resource and Action, and the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surf_callbacks How to use surf callb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eatures to surf could also be handle by using surf callback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new implementation model). The list of available callb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ere \ref SURF_callbacks. An example of using surf callbac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lugin. If you want to add a plugin you need to defin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nect them to callbacks handler in an 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Crea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Destruc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CommunicationCallback(NetworkActionPtr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ds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g_my_network_plugin_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CreatedCallbacks.connect(MyNetworkLinkCrea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DestructedCallbacks.connect(MyNetworkLinkDestruc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CommunicationCallbacks.connect(MyNetworkCommunication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add an entry in surf_interface.cpp refe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plugin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Ener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pu energy consump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energy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MyNetworkPlug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y network plugi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my_network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simcall How to add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might want to avoid defining a new simcall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imgrid_dev_guide_generic_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is used to go from user mode to kernel mode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opping dance involved, as we want to isol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s from their environment (so that they can run in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model-check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just add a line to src/simix/simcalls.i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simix/simcalls.py script. It will guide you about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call. Please keep reading this section (only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low of a simcal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&lt;ret&gt; simcall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call_BODY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izes the simcall (store the arguments i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maestro, executes the simcall directly (and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ot, call `SIMIX_process_yield` to give back the control to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========= KERNEL MODE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SIMIX_simcall_handle` large switch (on simcall) doing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simcall_HANDLER_&lt;name&gt;(simcall, &lt;args&gt;)` (the manual code handling the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imcall is not marked as "blocking" in it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`SIMIX_simcall_answer(simcall)` that adds back th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o the list of processes to run in the next schedul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us the responsability of the blocking simcall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IMIX_simcall_answer(simcall)` themselves in thei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pty HANDLERs can be omitted. These functions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 checking, or retrieve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 issuer, but when there no need for such things,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ed. In that case, we directly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&lt;args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imcall creation, a python script generat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give helpers for the remaining stuff. That scrip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 definitions from src/simix/simcalls.in, check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)` and `simcall_HANDLER()` are defined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x_popping_accessor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r functions to get and set simcall argument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x_popping_bodies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function of each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x_popping_enu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ype `enum e_smx_simcall_t` (one value per existing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x_popping_generated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`simcall_names[]` (debug name of each simcal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X_simcall_enter() that deals with the simcall from with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.in file list all the simcalls in sections. A line starting by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section which will be replace by a "ifdef"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generic_simcall How to avoid adding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some generic simcalls which can be used to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without creating new simcalls. You might want to use th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additional simcalls.  The long term goal is to repla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s with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never block, `kernelImmediate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executes it in maestro. Any value returned by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`kernelImmediate()`. Conversely, if the callback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propagated out of `kernelImmediate()`.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maestro enforces mutual exclusion (no other user process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force a deterministic order which guarantees the reproduc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This call is particularly useful for implementing mutabl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ost::setProperty(const char*key, const char *valu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 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host-&gt;setProperty(key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ing and no mutation involved (getters)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switching to Maestro and reading directly the data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might block, `kernelSync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and executes it immediately in maestro. This C++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turn a `simgrid::kernel::Future&lt;T&gt;` reprensent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al. When the operations completes, the user process is w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char&gt; result = simgrid::simix::kernel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result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kernelSync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blocks can be implemented with `kernelAsync()`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kernelSync()` but does not block. Instead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Future` representing the operation in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std:vector&lt;char&gt;&gt; result = simgrid::simix::kernel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k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 some work while the operation is p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!result.is_ready() &amp;&amp; hasWorkToD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ore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don't have anything to do, wait for the operation to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it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vector&lt;char&gt; data =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data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.get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`kernelSync(f)` could be implemented as `kernelAsync(f)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tag What is How to add a new tag for x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something like that. Please work instead to mak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e, ie to make the C++ interface nice 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