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36180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68024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