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063483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428496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1231310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