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256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7725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2555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5485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