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05573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1487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28202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283546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72242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22788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18306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95006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78969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17132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95211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71246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61250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68845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40859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73656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1534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350834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95540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39425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26825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886333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44918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97334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05824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