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1521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88344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04161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95617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55195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673597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38562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23330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5909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27652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68484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53480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311309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64508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33460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29475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90210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72123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61412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86783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2363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97385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