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93779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77989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36289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19389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61835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3392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