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333446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93096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202405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8071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339075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