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42305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27942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83314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60729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63592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90780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46410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