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14417696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13434180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228409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4441538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3598141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0769045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9321823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5799813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3493566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7615525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582230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1201534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1931829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2964486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4413576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1135628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5867749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8788102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363466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54808752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6958396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7345004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0696627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8996953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0095408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