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24795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74588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82739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22959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3273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03733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71386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72255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44581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27386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73274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07147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319894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34895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912279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93973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735823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32839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96839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8156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219127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14796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