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25663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33737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95246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