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3034766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768670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509033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3112015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7813824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002644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