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714393002"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544798955"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756040478"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145100787"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943642125"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