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3827025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580901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1497300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2459548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2497230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1742057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0716633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