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803262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5931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65347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