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5597760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72264291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8447884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707809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7310566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608860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19735815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0220756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63985932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6405042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1082750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974748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7885447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7351047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996508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6743667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8966014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37505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42322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68019708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509673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415637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381508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741586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6114907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