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0482078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87059801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111374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55597504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9580488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4160577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268750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3851355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60710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1520812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1026920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509282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7192337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5248400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1536587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1210268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2391792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4124751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263889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2779309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895207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6003945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