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3609237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937831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002035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6036520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6882067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97399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