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7869235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99552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1101692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5298867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503211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