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910342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8166727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3715002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365123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3459647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6079652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8493259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