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3051030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5359533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3286743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