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001454578"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935189651"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115574956"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1863711041"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1573442673"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1515752457"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422948595"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1791167100"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894484576"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2112395742"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029836854"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746785287"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1161187665"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1228988517"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292801721"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1079915461"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74234972"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1163025785"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228168413"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602606023"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866687258"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296197429"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209434247"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285642477"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1032780245"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1591943208"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1520194175"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450604931"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1328647938"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2111528156"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515523968"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1508731872"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