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24014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992260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616639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