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927347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3837065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2827551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1048661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2960346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3045370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