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1801127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9437480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0310035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6361386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9940868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