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6617926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49794722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71230495"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72074897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75103410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959738424"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2895612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