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89172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18319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93930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6541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29062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74935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37609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2511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64488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16315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33094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25793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91217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0565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78713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76858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6945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68531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10293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64707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75625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49262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37281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85261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73127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