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31371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62576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38295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29794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09354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71784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44933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61296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65256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75796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44028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69152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51467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40671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2043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80116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802200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83494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69416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24939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48588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32642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