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8334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62127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039387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