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36176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35050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37846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24496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79328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69275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