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28472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58997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18637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09223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39338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