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02921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59065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49558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32399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30687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52661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176290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