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65199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61517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494350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