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8613028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33412133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54589189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9233516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82531697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54174326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