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2819507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51476116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