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Copy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November 16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8 -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..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/Fixed 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ckup Copy ..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...........................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 .........................................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ystems ...........................................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first attempt at somewhat prop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.  Hopefully this will provide an easy, quick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If there is anything that you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r if I should be knocked-up-side the head abou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(c; Contact info is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opy is basically a smart copy program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mass files from one place to another.  When cop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py, the key features will allow coping only of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existing files in the backup.  This results in sav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oad on the drive.  Built into the same feature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only, is a file removal procedure.  If a fil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path, the same file will be removed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is performed.  This provides a backup that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ource without filling up the drive.  As an added opti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ill be overwritten or deleted when doing a copy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backup, have the opportunity to be stored in a trash 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ave this trash bin to grow and grow just in case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of your backup.  When you start running out of disk sp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move or clean up the trash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HATS NEW/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v2.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Fixed a long silly bug which caused cpbk to skip files begi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Optimized a bit of code. It should be a little bit faster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noti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Added the -E option to prevent excluded directories from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incremental backup. If you use the -e option,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d from the source will be deleted from the backup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Added the -q option for Quiet mode. Suppressed al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Fixed a trashbin directory bug.  It would not create a trashb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 depth if i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Ported to HPUX, AIX, DEC, IRIX, and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SING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ways to use Backup Copy.  I will first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hat they do, then I will provide examples of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 &lt;conf file&gt;  Specify a configuration file.  See sub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nfig File" below on how to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e "&lt;dir1,...&gt;" Exclude specified directories from the cop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s handy for excluding NFS 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ght result in multiple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Also if you are backup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your destination directo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, excluding your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Note* - If you are doing an incremental back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e directories that exist in the backup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moved. Use the -E option below to to s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"&lt;dir1,...&gt;" Exclude specified directories but do not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an incremental backup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        Find mode.  This will just scan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files without copying them. 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v" option, it will display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fied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     Compare last modified time and cop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as well as remove files and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deleted from the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   Recursive mode.  Copy files from &lt;source&gt;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rectory &lt;destin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&lt;directory&gt;  Move all old and deleted files from th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pecified trashbin.  -n fla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hen -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&lt;seconds&gt;    Maximum time in seconds that comparis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cation time can differ between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   Toggle inode information file comparison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           Toggle file size comparison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        Quite mode. Suppress al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    Verbose mode. Display all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    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Copy one file from one 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bk file1.txt fil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0 Copy a directory and all of its contents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bk -r /dir1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Copy only new files from directory to a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move any files that have been deleted from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rom the previou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bk -rn /dir1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Perform the same action as example 3.0, except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re being overwritten or removed from the previous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trash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bk -rn -t /trashbin /dir1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Perform the exact same action as example 4.0 excep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rectories that are locat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bk -rn -t /trashbin -e "/excludedir1/,/excludedir2/" /dir1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at pretty much concludes all the ex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art.  Of   course many other variations are plau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o desire you may use a configuration file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.  The file "sample.config" should als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your copy of Backup Copy. Below I will lis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ach option for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tandard rule, ON and OFF will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an option, simple place a space then a 1 or 0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ie, this will turn an option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    - Recursive mode.  Copy files from &lt;source&gt; rec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rectory &lt;destination&gt;.Same as '-r'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     - Verbose Mode. Same as '-v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       - Find mode. Does not copy files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ecify a destination with this option.. Same as '-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ONLY      - Incremental backup. Compare last modified tim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iles only.  This will remov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have been deleted from the source argument .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-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ODECHK     - Toggle inode information file comparis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CHK      - Toggle file size comparis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SCHK   - Place the maximum time in seconds that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file modification time can differ betwe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estination files after this . Same as '-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ET        - Suppress all error messag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SHBIN     - Move all old and deleted files from the last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specified TRASHBINDIR directory def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WONLY option is automatically used when TRASHB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d on. Use the TRASHBINDIR option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trash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SHBINDIR  - Place a space and then a directory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specify the trash bin directory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SHBINDIR /my/dir/trash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     - Place a space and then a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like to copy your files from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/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         - Place a space and then a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like to copy your file to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DIR   - place a space and then a 1 or 0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 Then place the directorie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would like to exclude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below the EXCLUDEDIR op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g END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DED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exclude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ir/to/exclude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the following peop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to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Oswell &lt;oswell@xce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porting Backup Copy to HPUX, AIX, IRIX, and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Quinn &lt;jquinn@soggey.ilo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porting Backup Copy to Digital UNIX V4.x gcc 2.8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 Iorio &lt;iorio@i-caf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providing excellent beta testing and patc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Trawick &lt;trawick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providing beta testing and partia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ert Schouwenburg &lt;rds@stack.n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Provided helpful support and beta testing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indsay@mkintra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Bugs to: klindsay@mkintrawe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: Debian, Slackware, Red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: FreeBSD 2.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DI BSD/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X, DEC, HP-UX, IRIX,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