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3723325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5377467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1443740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5925687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3387494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735688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488079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1927337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6833715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7338188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4192138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3002351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9685861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2157789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049675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7128570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6752141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1422748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0596014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9710860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4065491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8925011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3534961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650772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5220355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